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вління освіти Вінницької облдержадміністрації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інницький обласний інститут післядипломної освіти педагогічних працівників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вління освіти Вінницької міської рад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інницький державний технічний університет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інницький регіональний бізнес-центр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інницьке обласне відділення фонду НАН України "Інтелект Україн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u w:val="single"/>
        </w:rPr>
        <w:t>Фізико-математична гімназія №17 м. Вінни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  <w:t>Рішенн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ільного засідання оргкомітету та журі IX комплексної олімпіади з математики, фізики та інформат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Турнір чемпіонів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3 травня 2002 р.</w:t>
        <w:tab/>
        <w:tab/>
        <w:tab/>
        <w:tab/>
        <w:tab/>
        <w:tab/>
        <w:tab/>
        <w:t>м. Вінниц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В IX комплексній олімпіаді з математики, фізики та інформатики, що відбулася з 30 квітня по 3 травня 2002 р. на базі фізико-математичної гімназії № 17 м. Вінниці під патронатом Вінницького міського голови </w:t>
      </w:r>
      <w:r>
        <w:rPr>
          <w:b/>
          <w:bCs/>
          <w:sz w:val="28"/>
        </w:rPr>
        <w:t xml:space="preserve">Олександра Георгійовича Домбровського, </w:t>
      </w:r>
      <w:r>
        <w:rPr>
          <w:sz w:val="28"/>
        </w:rPr>
        <w:t>прийняло участь 10 команд з 9 навчальних закладів різних регіонів України. Олімпіада пройшла на високому організаційному та науковому рівні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28"/>
        </w:rPr>
        <w:t xml:space="preserve">Розглянувши технічні протоколи олімпіади,  журі та оргкомітет </w:t>
      </w:r>
      <w:r>
        <w:rPr>
          <w:b/>
          <w:bCs/>
          <w:sz w:val="28"/>
        </w:rPr>
        <w:t>вирішили</w:t>
      </w:r>
      <w:r>
        <w:rPr>
          <w:sz w:val="28"/>
        </w:rPr>
        <w:t xml:space="preserve">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Нагородити дипломами 3 ступеня в особистому заліку</w:t>
      </w:r>
      <w:r>
        <w:rPr>
          <w:sz w:val="28"/>
        </w:rPr>
        <w:t xml:space="preserve"> та цінними подарунками міського голови  м. Вінниці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Кузнєцова  Володимира, </w:t>
      </w:r>
      <w:r>
        <w:rPr>
          <w:sz w:val="28"/>
        </w:rPr>
        <w:t xml:space="preserve"> учня 11 класу науково–природничого ліцею №145 м. Києва, - за  особисте третє місце в олімпіаді з фіз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Коржика Дмитра, </w:t>
      </w:r>
      <w:r>
        <w:rPr>
          <w:sz w:val="28"/>
        </w:rPr>
        <w:t xml:space="preserve"> учня 11 класу фізико-математичної гімназії  № 17  м. Вінниці, - за  особисте третє місце в комплексному залік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Нагородити дипломами 2 ступеня  в особистому заліку</w:t>
      </w:r>
      <w:r>
        <w:rPr/>
        <w:t xml:space="preserve"> </w:t>
      </w:r>
      <w:r>
        <w:rPr>
          <w:sz w:val="28"/>
        </w:rPr>
        <w:t>та цінними подарунками міського голови  м. Вінниці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арченка Олександра, </w:t>
      </w:r>
      <w:r>
        <w:rPr>
          <w:sz w:val="28"/>
        </w:rPr>
        <w:t>учня 10 класу Українського фізико-математичного ліцею при Київському Національному університеті ім. Т.Шевченка, – за особисте 2 місце в олімпіаді з фізи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льцева Віктора</w:t>
      </w:r>
      <w:r>
        <w:rPr>
          <w:sz w:val="28"/>
        </w:rPr>
        <w:t>, учня 11 класу Українського фізико-математичного ліцею при Київському Національному університеті ім. Т.Шевченка, – за особисте 2 місце в олімпіаді з математи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Колесника Артема</w:t>
      </w:r>
      <w:r>
        <w:rPr>
          <w:sz w:val="28"/>
        </w:rPr>
        <w:t>, учня 10 класу фізико-математичного ліцею №27 м. Харкова, за особисте 2 місце в олімпіаді з математи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Кузнєцова Володимира,</w:t>
      </w:r>
      <w:r>
        <w:rPr>
          <w:sz w:val="28"/>
        </w:rPr>
        <w:t xml:space="preserve"> учня 11 класу науково - природничого ліцею №145 м. Києва, – за особисте 2 місце в комплексному заліку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Нагородити дипломами 1 ступеня в особистому заліку</w:t>
      </w:r>
      <w:r>
        <w:rPr>
          <w:sz w:val="28"/>
        </w:rPr>
        <w:t xml:space="preserve"> та цінними подарунками міського голови  м. Вінниці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bCs/>
          <w:sz w:val="28"/>
        </w:rPr>
        <w:t>Денисенка Ігоря,</w:t>
      </w:r>
      <w:r>
        <w:rPr>
          <w:sz w:val="28"/>
        </w:rPr>
        <w:t xml:space="preserve"> учня 11 класу науково - природничого ліцею №145 м. Києва, – за особисте 1 місце в олімпіаді з фізи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bCs/>
          <w:sz w:val="28"/>
        </w:rPr>
        <w:t>Васильків Максима,</w:t>
      </w:r>
      <w:r>
        <w:rPr>
          <w:sz w:val="28"/>
        </w:rPr>
        <w:t xml:space="preserve"> учня 11 класу фізико-математичного ліцею при Львівському національному університеті, – за особисте 1 місце в олімпіаді з математи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Качуровського Володимира,</w:t>
      </w:r>
      <w:r>
        <w:rPr>
          <w:sz w:val="28"/>
        </w:rPr>
        <w:t xml:space="preserve"> учня 11 класу фізико-математичної гімназії № 17 м. Вінниці, – за особисте 1 місце в олімпіаді з інформатики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Ільченка Сергія,</w:t>
      </w:r>
      <w:r>
        <w:rPr>
          <w:sz w:val="28"/>
        </w:rPr>
        <w:t xml:space="preserve"> учня 11 класу фізико-математичної гімназії № 17 м. Вінниці, – за особисте 1 місце в олімпіаді з інформатики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Коржика Дмитра,</w:t>
      </w:r>
      <w:r>
        <w:rPr>
          <w:sz w:val="28"/>
        </w:rPr>
        <w:t xml:space="preserve"> учня 11 класу фізико-математичної гімназії № 17 м. Вінниці, – за особисте 1 місце в олімпіаді з інформатики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Щуцьку Лесю,</w:t>
      </w:r>
      <w:r>
        <w:rPr>
          <w:sz w:val="28"/>
        </w:rPr>
        <w:t xml:space="preserve"> ученицю 11 класу фізико-математичної гімназії № 17 м. Вінниці, – за особисте 1 місце в комплексному залік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Нагородити дипломами 3 ступеня</w:t>
      </w:r>
      <w:r>
        <w:rPr>
          <w:sz w:val="28"/>
        </w:rPr>
        <w:t xml:space="preserve"> та цінними подарунками міського голови  м. Вінниці</w:t>
      </w:r>
      <w:r>
        <w:rPr>
          <w:sz w:val="28"/>
          <w:lang w:val="ru-RU"/>
        </w:rPr>
        <w:t xml:space="preserve"> </w:t>
      </w:r>
      <w:r>
        <w:rPr>
          <w:sz w:val="28"/>
        </w:rPr>
        <w:t>команди: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країнського фізико-математичного ліцею при Київському Національному університеті ім. Т.Шевченка – за 3 командне місце в олімпіаді з фізики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lang w:val="uk-UA"/>
        </w:rPr>
        <w:t xml:space="preserve">Українського фізико-математичного </w:t>
      </w:r>
      <w:r>
        <w:rPr>
          <w:sz w:val="28"/>
        </w:rPr>
        <w:t>ліцею при Київському Національному університеті ім. Т.Шевченка – за 3 командне місце в олімпіаді з математики.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Науково - природничого ліцею №145 м. </w:t>
      </w:r>
      <w:r>
        <w:rPr>
          <w:sz w:val="28"/>
          <w:lang w:val="uk-UA"/>
        </w:rPr>
        <w:t>Києва</w:t>
      </w:r>
      <w:r>
        <w:rPr>
          <w:sz w:val="28"/>
        </w:rPr>
        <w:t xml:space="preserve"> – за 3 командне місце в олімпіаді з </w:t>
      </w:r>
      <w:r>
        <w:rPr>
          <w:sz w:val="28"/>
          <w:lang w:val="uk-UA"/>
        </w:rPr>
        <w:t>інформатики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Фізико-математичного ліцею №27 м. Харкова – за 3 командне місце в комплексному заліку.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Нагородити дипломами 2 ступеня</w:t>
      </w:r>
      <w:r>
        <w:rPr>
          <w:sz w:val="28"/>
        </w:rPr>
        <w:t xml:space="preserve"> та цінними подарунками міського голови  м. Вінниці</w:t>
      </w:r>
      <w:r>
        <w:rPr>
          <w:sz w:val="28"/>
          <w:lang w:val="ru-RU"/>
        </w:rPr>
        <w:t xml:space="preserve"> </w:t>
      </w:r>
      <w:r>
        <w:rPr>
          <w:sz w:val="28"/>
        </w:rPr>
        <w:t>команд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Фізико-математичної гімназії № 17 м. Вінниці – за 2 командне місце в олімпіаді з фізики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Фізико-математичного ліцею при Львівському національному університеті – за 2 командне місце в олімпіаді з математики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країнського фізико-математичного ліцею при Київському Національному університеті ім. Т.Шевченка – за 2 командне місце в олімпіаді з інформатики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ауково - природничого ліцею №145 м. Києва – за 2 командне місце в комплексному заліку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Нагородити дипломами 1 ступеня</w:t>
      </w:r>
      <w:r>
        <w:rPr>
          <w:sz w:val="28"/>
        </w:rPr>
        <w:t xml:space="preserve"> та цінними подарунками міського голови м. Вінниц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команди </w:t>
      </w:r>
      <w:r>
        <w:rPr>
          <w:sz w:val="28"/>
          <w:lang w:val="ru-RU"/>
        </w:rPr>
        <w:t>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ауково - природничого ліцею №145 м. Києва – за 1 командне місце з фізики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Фізико-математичного ліцею №27 м. Харкова – за 1 командне місце в олімпіаді з математики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Фізико-математичної гімназії № 17 м. Вінниці – за 1 командне місце в олімпіаді з інформатики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Фізико-математичної гімназії № 17 м. Вінниці – за 1 командне місце в комплексному заліку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firstLine="360"/>
        <w:jc w:val="both"/>
        <w:rPr/>
      </w:pPr>
      <w:r>
        <w:rPr>
          <w:sz w:val="28"/>
          <w:lang w:val="uk-UA"/>
        </w:rPr>
        <w:t xml:space="preserve">7. </w:t>
      </w:r>
      <w:r>
        <w:rPr>
          <w:b/>
          <w:bCs/>
          <w:sz w:val="28"/>
          <w:lang w:val="uk-UA"/>
        </w:rPr>
        <w:t>Нагородити дипломом та подарунком фонду НАН “Інтелект України”</w:t>
      </w:r>
      <w:r>
        <w:rPr>
          <w:sz w:val="28"/>
          <w:lang w:val="uk-UA"/>
        </w:rPr>
        <w:t xml:space="preserve"> учня 9 класу Веселова Владислава – за кращий результат серед юніорів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b/>
          <w:bCs/>
          <w:sz w:val="28"/>
          <w:lang w:val="uk-UA"/>
        </w:rPr>
        <w:t xml:space="preserve">Нагородити дипломами за активну участь в олімпіаді команди </w:t>
      </w:r>
      <w:r>
        <w:rPr>
          <w:sz w:val="28"/>
          <w:lang w:val="uk-UA"/>
        </w:rPr>
        <w:t>: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нницького технічного ліцею.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деського Рішельєвського ліцею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b/>
          <w:bCs/>
          <w:sz w:val="28"/>
          <w:lang w:val="uk-UA"/>
        </w:rPr>
        <w:t>Оголосити подяку оргкомітету спонсорам олімпіади</w:t>
      </w:r>
      <w:r>
        <w:rPr>
          <w:sz w:val="28"/>
          <w:lang w:val="uk-UA"/>
        </w:rPr>
        <w:t>:</w:t>
      </w:r>
    </w:p>
    <w:p>
      <w:pPr>
        <w:pStyle w:val="2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  <w:t>Депутату міської ради Коробкіну Юрію Миколайовичу.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у ВІПОПП Юрчук Людмилі Миколаївні.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у регіонального бізнес-центру Підлісному Володимиру Григоровичу.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ТТУ Музиці Олександру Федоровичу.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  <w:t>Голові Вінницького відділення фонду НАН “Інтелект України” Юхимчуку Сергію Васильовичу.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jc w:val="both"/>
        <w:rPr/>
      </w:pPr>
      <w:r>
        <w:rPr>
          <w:sz w:val="28"/>
          <w:lang w:val="uk-UA"/>
        </w:rPr>
        <w:t xml:space="preserve">10. </w:t>
      </w:r>
      <w:r>
        <w:rPr>
          <w:b/>
          <w:bCs/>
          <w:sz w:val="28"/>
          <w:lang w:val="uk-UA"/>
        </w:rPr>
        <w:t>Порушити клопотання перед директором ФМГ№17 Сапігою В.С. про оголошення наказом по гімназії подяки всім вчителям, що взяли участь в роботі журі та в проведенні олімпіади.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2244" w:hRule="atLeast"/>
        </w:trPr>
        <w:tc>
          <w:tcPr>
            <w:tcW w:w="5353" w:type="dxa"/>
            <w:tcBorders/>
          </w:tcPr>
          <w:p>
            <w:pPr>
              <w:pStyle w:val="Heading2"/>
              <w:ind w:left="142" w:hanging="0"/>
              <w:rPr>
                <w:sz w:val="36"/>
              </w:rPr>
            </w:pPr>
            <w:r>
              <w:rPr/>
              <w:t>Міський голова,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ва опікунської ради олімпіади,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ва оргкомітету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ind w:left="142" w:hanging="0"/>
              <w:rPr>
                <w:i/>
                <w:i/>
                <w:sz w:val="32"/>
              </w:rPr>
            </w:pPr>
            <w:r>
              <w:rPr>
                <w:b/>
                <w:i/>
              </w:rPr>
              <w:t>Голова об’єднаного журі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Heading3"/>
              <w:ind w:left="0" w:hanging="0"/>
              <w:rPr>
                <w:sz w:val="24"/>
              </w:rPr>
            </w:pPr>
            <w:r>
              <w:rPr/>
              <w:t>О.Г.Домбровський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.С. Сапіг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b/>
                <w:i/>
              </w:rPr>
              <w:t>Ю.Я. Пасіх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360" w:firstLine="348"/>
        <w:rPr>
          <w:lang w:val="uk-UA"/>
        </w:rPr>
      </w:pPr>
      <w:r>
        <w:rPr>
          <w:lang w:val="uk-UA"/>
        </w:rPr>
      </w:r>
    </w:p>
    <w:p>
      <w:pPr>
        <w:pStyle w:val="2"/>
        <w:ind w:left="360" w:firstLine="348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9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hanging="0"/>
      <w:outlineLvl w:val="2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5:06:00Z</dcterms:created>
  <dc:creator>User172</dc:creator>
  <dc:description/>
  <dc:language>en-US</dc:language>
  <cp:lastModifiedBy>User172</cp:lastModifiedBy>
  <cp:lastPrinted>2002-05-03T09:51:00Z</cp:lastPrinted>
  <dcterms:modified xsi:type="dcterms:W3CDTF">2002-05-03T09:31:00Z</dcterms:modified>
  <cp:revision>5</cp:revision>
  <dc:subject/>
  <dc:title>Міністерство освіти і науки України</dc:title>
</cp:coreProperties>
</file>